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36"/>
            <w:szCs w:val="36"/>
            <w:shd w:fill="FFFFFF" w:val="clear"/>
          </w:rPr>
          <w:t>La lírica desde los años 70 a nuestros días</w:t>
        </w:r>
      </w:hyperlink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Dos son los aspectos más significativos de la lírica española en los últimos 30 años son:</w:t>
      </w:r>
    </w:p>
    <w:p>
      <w:pPr>
        <w:pStyle w:val="NormalWeb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    </w:t>
      </w:r>
      <w:r>
        <w:rPr>
          <w:rFonts w:cs="Calibri" w:ascii="Calibri" w:hAnsi="Calibri"/>
          <w:sz w:val="22"/>
          <w:szCs w:val="22"/>
          <w:lang w:val="en-US"/>
        </w:rPr>
        <w:t>-1) Su carácter aglutinador. Acoge prácticamente todas las tendencias, modalidades, temas …</w:t>
      </w:r>
    </w:p>
    <w:p>
      <w:pPr>
        <w:pStyle w:val="NormalWeb"/>
        <w:spacing w:before="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    </w:t>
      </w:r>
      <w:r>
        <w:rPr>
          <w:rFonts w:cs="Calibri" w:ascii="Calibri" w:hAnsi="Calibri"/>
          <w:sz w:val="22"/>
          <w:szCs w:val="22"/>
          <w:lang w:val="en-US"/>
        </w:rPr>
        <w:t>-2)   La individualidad. Cada poeta elegirá la orientación que le resulte más adecuada para encontrar un estilo propio con el que expresar su mundo personal y su particular visión de la realidad.</w:t>
      </w:r>
    </w:p>
    <w:p>
      <w:pPr>
        <w:pStyle w:val="NormalWeb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ero desde los años 70 hasta nuestros días se advierte una mucho mayor variedad en la lírica española. Aparecen nuevas tendencias bajo la influencia de los Novísimos, como el culturalismo y arte pop.</w:t>
      </w:r>
      <w:r>
        <w:rPr/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La estética novísima es la dominante de 1966 hasta 1985, pero más tarde, a causa de la muerte del general Franco, la estética y la expresión cambia a las actitudes provocadoras y culturalistas de los venecianos; aunque siguen presentes ciertas líneas como la metapoesía, la poesía experimental,</w:t>
      </w:r>
      <w:r>
        <w:rPr/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la poesía clásica greco-latina o  la poesía pura. Los rasgos y tendencias más importantes son:</w:t>
      </w:r>
    </w:p>
    <w:p>
      <w:pPr>
        <w:pStyle w:val="NormalWeb"/>
        <w:spacing w:before="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b/>
          <w:b/>
          <w:bCs/>
          <w:color w:val="030092"/>
          <w:sz w:val="21"/>
          <w:szCs w:val="21"/>
          <w:lang w:val="en-US"/>
        </w:rPr>
      </w:pPr>
      <w:r>
        <w:rPr>
          <w:rFonts w:cs="Tahoma" w:ascii="Tahoma" w:hAnsi="Tahoma"/>
          <w:b/>
          <w:bCs/>
          <w:color w:val="030092"/>
          <w:sz w:val="21"/>
          <w:szCs w:val="21"/>
          <w:lang w:val="en-US"/>
        </w:rPr>
      </w:r>
    </w:p>
    <w:p>
      <w:pPr>
        <w:pStyle w:val="NormalWeb"/>
        <w:spacing w:before="0" w:after="0"/>
        <w:jc w:val="both"/>
        <w:rPr/>
      </w:pPr>
      <w:r>
        <w:rPr>
          <w:lang w:val="en-US"/>
        </w:rPr>
        <w:t xml:space="preserve">- </w:t>
      </w:r>
      <w:r>
        <w:rPr>
          <w:b/>
          <w:bCs/>
          <w:lang w:val="en-US"/>
        </w:rPr>
        <w:t xml:space="preserve">Experimentalismo </w:t>
      </w:r>
      <w:r>
        <w:rPr>
          <w:lang w:val="en-US"/>
        </w:rPr>
        <w:t>(José Miguel Ullán): se basa en la utilización de las antiguas técnicas vanguardistas collages, poemas visuales...</w:t>
      </w:r>
    </w:p>
    <w:p>
      <w:pPr>
        <w:pStyle w:val="NormalWeb"/>
        <w:spacing w:before="0" w:after="0"/>
        <w:jc w:val="both"/>
        <w:rPr>
          <w:rFonts w:ascii="Tahoma" w:hAnsi="Tahoma" w:cs="Tahoma"/>
          <w:b/>
          <w:b/>
          <w:bCs/>
          <w:color w:val="030092"/>
          <w:sz w:val="21"/>
          <w:szCs w:val="21"/>
          <w:lang w:val="en-US"/>
        </w:rPr>
      </w:pPr>
      <w:r>
        <w:rPr>
          <w:rFonts w:cs="Tahoma" w:ascii="Tahoma" w:hAnsi="Tahoma"/>
          <w:b/>
          <w:bCs/>
          <w:color w:val="030092"/>
          <w:sz w:val="21"/>
          <w:szCs w:val="21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Culturalismo</w:t>
      </w:r>
      <w:r>
        <w:rPr>
          <w:rFonts w:cs="Calibri" w:ascii="Calibri" w:hAnsi="Calibri"/>
          <w:sz w:val="22"/>
          <w:szCs w:val="22"/>
          <w:lang w:val="en-US"/>
        </w:rPr>
        <w:t>: (Antonio Colinas, Julio Martínez Mesanza, Aurora Luque): influencia del mundo clásico grecolatino o la Edad Media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Poetas metalingüisticos</w:t>
      </w:r>
      <w:r>
        <w:rPr>
          <w:rFonts w:cs="Calibri" w:ascii="Calibri" w:hAnsi="Calibri"/>
          <w:sz w:val="22"/>
          <w:szCs w:val="22"/>
          <w:lang w:val="en-US"/>
        </w:rPr>
        <w:t>: (Jaime Siles, Juan Carlos Suñén, Julia Castillo, Justo Navarro...). También llamada poesía del silencio o minimalista, entronca con la poesía pura y se orienta hacia la indagación sobre el lenguaje. Son sus rasgos la ausencia de adornos superfluos y el antirretoricismo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Poesía de la conciencia </w:t>
      </w:r>
      <w:r>
        <w:rPr>
          <w:rFonts w:cs="Calibri" w:ascii="Calibri" w:hAnsi="Calibri"/>
          <w:sz w:val="22"/>
          <w:szCs w:val="22"/>
          <w:lang w:val="en-US"/>
        </w:rPr>
        <w:t>(Fernando Beltrán, Enrique Falcón): Poetas que pretenden sacudir la conciencia. La poesía se hace como acción social e incluso como política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Surrealismo</w:t>
      </w:r>
      <w:r>
        <w:rPr>
          <w:rFonts w:cs="Calibri" w:ascii="Calibri" w:hAnsi="Calibri"/>
          <w:sz w:val="22"/>
          <w:szCs w:val="22"/>
          <w:lang w:val="en-US"/>
        </w:rPr>
        <w:t>: se da en la época de los años ochenta. Destaca la poeta Ana Rossetti, cuya poesía se caracteriza por un erotismo exuberante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Poesía de la experiencia</w:t>
      </w:r>
      <w:r>
        <w:rPr>
          <w:rFonts w:cs="Calibri" w:ascii="Calibri" w:hAnsi="Calibri"/>
          <w:sz w:val="22"/>
          <w:szCs w:val="22"/>
          <w:lang w:val="en-US"/>
        </w:rPr>
        <w:t>: es la poesía más característica de los últimos años. En esta poesía  se observa cómo hay un período de recuperación de ciertas formas métricas (empleo generalizado  de endecasílabos y alejandrinos blancos). Tiene elementos irónicos y humorísticos. Destacan los temas urbanos. Es normal la recuperación de escenas de la infancia o adolescencia. También se caracteriza por un lenguaje muy elaborado y elegante. Algunos autores destacados son García Montero, Felipe Benítez Reyes y Miguel d'Ors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n torno a 1980 se produce un cierto declive de la estética novísima. Podemos señalar como características que definen a la poesía de los ochenta las siguiente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ecuperación de los poetas de los sesenta (clásicos de la segunda mitad del siglo XX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Énfasis en la experiencia, en la emoción y en la percepción e inteligibilidad del tex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c) Vuelta a la narración y empleo del lenguaje coloquial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d) Renovación de subjetividad (el monólogo interior), el paso del tiempo, lo urbano y lo cotidiano..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) Empleo del humor, el pastiche y la parodia.</w:t>
      </w:r>
      <w:r>
        <w:rPr/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La ironía y el distanciamiento son asimismo característicos.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nglitpau.wikispaces.com/La+l&#237;rica+desde+los+a&#241;os+70+a+nuestros+d&#237;a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30:00Z</dcterms:created>
  <dc:creator>BEEP</dc:creator>
  <dc:description/>
  <dc:language>en-US</dc:language>
  <cp:lastModifiedBy>Nacho</cp:lastModifiedBy>
  <dcterms:modified xsi:type="dcterms:W3CDTF">2013-05-08T11:30:00Z</dcterms:modified>
  <cp:revision>2</cp:revision>
  <dc:subject/>
  <dc:title>Última generación de poetas</dc:title>
</cp:coreProperties>
</file>